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5 do Regulaminu ustalania wysokości, przyznawania i wypłacania świadczeń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pomocy materialnej dla studentów i doktorantów PW na rok akademicki 2011/201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zarządzenie nr  32 /2011 Rektora PW z dnia  21 września 2011 r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sady postępowania przy przyznawaniu świadcze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before="120" w:after="120"/>
        <w:jc w:val="center"/>
        <w:rPr/>
      </w:pPr>
      <w:r>
        <w:rPr/>
        <w:t>Procedury przyznawania świadczeń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. W terminie 2 tygodni przed rozpoczęciem roku akademickiego Rektor w porozumieniu z Samorządem Studentów PW ustala i ogłasza wysokość kwot uprawniających do ubiegania się o świadczenia: P</w:t>
      </w:r>
      <w:r>
        <w:rPr>
          <w:vertAlign w:val="subscript"/>
        </w:rPr>
        <w:t>soc</w:t>
      </w:r>
      <w:r>
        <w:rPr/>
        <w:t>,  P</w:t>
      </w:r>
      <w:r>
        <w:rPr>
          <w:vertAlign w:val="subscript"/>
        </w:rPr>
        <w:t>soc. zwiększone</w:t>
      </w:r>
      <w:r>
        <w:rPr/>
        <w:t>.</w:t>
      </w:r>
    </w:p>
    <w:p>
      <w:pPr>
        <w:pStyle w:val="Tekstpodstawowy3"/>
        <w:tabs>
          <w:tab w:val="clear" w:pos="708"/>
          <w:tab w:val="left" w:pos="5585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 W terminie 2 tygodni od rozpoczęcia roku akademickiego studenci składają wnioski o stypendia: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120" w:after="0"/>
        <w:ind w:left="890" w:hanging="5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ocjalne;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890" w:hanging="5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ocjalne zwiększone;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890" w:hanging="5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ecjalne dla osób niepełnosprawnych;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890" w:hanging="5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ypendium Rektora dla najlepszych studentów.</w:t>
      </w:r>
    </w:p>
    <w:p>
      <w:pPr>
        <w:pStyle w:val="Tekstpodstawowy3"/>
        <w:tabs>
          <w:tab w:val="clear" w:pos="708"/>
          <w:tab w:val="left" w:pos="5585" w:leader="none"/>
        </w:tabs>
        <w:spacing w:before="120" w:after="0"/>
        <w:ind w:left="357" w:hanging="357"/>
        <w:jc w:val="both"/>
        <w:rPr/>
      </w:pPr>
      <w:r>
        <w:rPr>
          <w:bCs/>
          <w:sz w:val="24"/>
          <w:szCs w:val="24"/>
        </w:rPr>
        <w:t>3.  W terminie 1 tygodnia od zakończenia przyjmowania wniosków, o których mowa w ust. 2, dziekan, Rektor lub odpowiednia komisja podejmują decyzje o przyznaniu bądź nieprzyznaniu świadczeń.</w:t>
      </w:r>
    </w:p>
    <w:p>
      <w:pPr>
        <w:pStyle w:val="Tekstpodstawowy3"/>
        <w:tabs>
          <w:tab w:val="clear" w:pos="708"/>
          <w:tab w:val="left" w:pos="5585" w:leader="none"/>
        </w:tabs>
        <w:spacing w:before="120" w:after="0"/>
        <w:ind w:left="360" w:hanging="360"/>
        <w:jc w:val="both"/>
        <w:rPr/>
      </w:pPr>
      <w:r>
        <w:rPr>
          <w:bCs/>
          <w:sz w:val="24"/>
          <w:szCs w:val="24"/>
        </w:rPr>
        <w:t>4. W terminie 1 tygodnia od zakończenia przyjmowanie wniosków, dziekan ma obowiązek przekazania do Biura Spraw Studenckich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>
          <w:bCs/>
        </w:rPr>
      </w:pPr>
      <w:r>
        <w:rPr>
          <w:bCs/>
        </w:rPr>
        <w:t>liczbę osób uprawnionych do otrzymywania stypendium socjalnego w poszczególnych 10 złotowych przedziałach docho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liczbę osób uprawnionych do otrzymywania stypendium socjalnego zwiększonego </w:t>
        <w:br/>
        <w:t>w poszczególnych 10 złotowych przedziałach docho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/>
      </w:pPr>
      <w:r>
        <w:rPr/>
        <w:t xml:space="preserve">liczbę osób niepełnosprawnych uprawnionych do otrzymywania stypendium specjalnego </w:t>
        <w:br/>
      </w:r>
      <w:r>
        <w:rPr>
          <w:bCs/>
        </w:rPr>
        <w:t>w poszczególnych kategori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/>
      </w:pPr>
      <w:r>
        <w:rPr>
          <w:bCs/>
        </w:rPr>
        <w:t>liczbę osób uprawnionych do otrzymania stypendium Rektora za wysokie osiągnięcia sportowe oraz sumę przyznanych punktów sport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/>
      </w:pPr>
      <w:r>
        <w:rPr>
          <w:bCs/>
        </w:rPr>
        <w:t>liczbę osób uprawnionych do otrzymania stypendium Rektora za osiągnięcia artystyczne oraz sumę przyznanych punktów artysty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5" w:leader="none"/>
        </w:tabs>
        <w:spacing w:before="0" w:after="120"/>
        <w:jc w:val="both"/>
        <w:rPr/>
      </w:pPr>
      <w:r>
        <w:rPr>
          <w:bCs/>
        </w:rPr>
        <w:t>liczbę osób uprawnionych do otrzymania stypendium Rektora za osiągnięcia w nauce oraz kompletne listy rankingowe ubiegających się o stypendium Rektora za osiągnięcia w nauce z zaznaczeniem osób, którym przyznano stypendium w poszczególnych kategoriach oraz zasady tworzenia list rankingowych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b/>
          <w:b/>
          <w:i/>
          <w:i/>
          <w:u w:val="single"/>
        </w:rPr>
      </w:pPr>
      <w:r>
        <w:rPr>
          <w:bCs/>
        </w:rPr>
        <w:t>5.  Wysokość poszczególnych kategorii stypendiów Rektora dla najlepszych studentów, kwoty K</w:t>
      </w:r>
      <w:r>
        <w:rPr>
          <w:bCs/>
          <w:vertAlign w:val="subscript"/>
        </w:rPr>
        <w:t>soc.</w:t>
      </w:r>
      <w:r>
        <w:rPr>
          <w:bCs/>
        </w:rPr>
        <w:t>,  K</w:t>
      </w:r>
      <w:r>
        <w:rPr>
          <w:bCs/>
          <w:vertAlign w:val="subscript"/>
        </w:rPr>
        <w:t>soc.zwiększone</w:t>
      </w:r>
      <w:r>
        <w:rPr>
          <w:bCs/>
        </w:rPr>
        <w:t xml:space="preserve">, a także wartość punktu sportowego i artystycznego ustala Rektor w porozumieniu z Samorządem Studentów PW w terminie 1 tygodnia od </w:t>
      </w:r>
      <w:r>
        <w:rPr/>
        <w:t xml:space="preserve">przekazania do Biura Spraw Studenckich danych z wydziałów. </w:t>
      </w:r>
    </w:p>
    <w:p>
      <w:pPr>
        <w:pStyle w:val="Normal"/>
        <w:tabs>
          <w:tab w:val="clear" w:pos="708"/>
          <w:tab w:val="left" w:pos="5585" w:leader="none"/>
        </w:tabs>
        <w:spacing w:before="0" w:after="120"/>
        <w:ind w:left="360" w:hanging="360"/>
        <w:jc w:val="both"/>
        <w:rPr>
          <w:bCs/>
        </w:rPr>
      </w:pPr>
      <w:r>
        <w:rPr>
          <w:bCs/>
        </w:rPr>
        <w:t>6. W terminie do 1 tygodnia od ogłoszenia informacji, o których mowa w ust. 5, dziekan przekazuje listę wypłat stypendiów do Kwestury. Kolejne listy wypłat są przekazywane do Kwestury do 5 dnia miesiąca.</w:t>
      </w:r>
    </w:p>
    <w:p>
      <w:pPr>
        <w:pStyle w:val="Tekstpodstawowy3"/>
        <w:tabs>
          <w:tab w:val="clear" w:pos="708"/>
          <w:tab w:val="left" w:pos="5585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7. W przypadku zapomóg oraz wniosków o stypendium: socjalne, socjalne zwiększone i specjalne dla osób niepełnosprawnych złożonych po terminie, o którym mowa w ust. 2, decyzje o przyznaniu świadczenia są podejmowane w terminie do 2 tygodni licząc od daty złożenia kompletnego wniosku, z wyłączeniem okresów wolnych od zajęć.</w:t>
      </w:r>
    </w:p>
    <w:p>
      <w:pPr>
        <w:pStyle w:val="Tekstpodstawowy3"/>
        <w:tabs>
          <w:tab w:val="clear" w:pos="708"/>
          <w:tab w:val="left" w:pos="5585" w:leader="none"/>
        </w:tabs>
        <w:ind w:left="360" w:hanging="36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8.</w:t>
        <w:tab/>
        <w:t>W terminie 2 tygodni od rozpoczęcia semestru kierownicy domów studenckich mają obowiązek przesłać do właściwych dziekanatów informacje o studentach zakwaterowanych w danym domu studenckim i wysokości miesięcznej opłaty za miejsce.</w:t>
      </w:r>
    </w:p>
    <w:p>
      <w:pPr>
        <w:pStyle w:val="Tekstpodstawowy3"/>
        <w:tabs>
          <w:tab w:val="clear" w:pos="708"/>
          <w:tab w:val="left" w:pos="558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Raz w miesiącu kierownicy domów studenckich przesyłają do właściwych dziekanów informacje o studentach (a także ich niepracujących małżonkach oraz dzieciach), którzy wykwaterowali się z danego domu studenckiego, zawierające imię, nazwisko, numer albumu studenta, datę wykwaterowania, nazwę domu studenckiego i numer pokoju, w którym student był zakwaterowany. </w:t>
      </w:r>
    </w:p>
    <w:p>
      <w:pPr>
        <w:pStyle w:val="Tekstpodstawowy3"/>
        <w:tabs>
          <w:tab w:val="clear" w:pos="708"/>
          <w:tab w:val="left" w:pos="5585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10. Świadczenia pomocy materialnej wypłacane są jedynie na konto bankowe, którego numer student zobowiązany jest podać we wniosku o stypendium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tabs>
          <w:tab w:val="clear" w:pos="708"/>
          <w:tab w:val="left" w:pos="5585" w:leader="none"/>
        </w:tabs>
        <w:jc w:val="both"/>
        <w:rPr/>
      </w:pPr>
      <w:r>
        <w:rPr>
          <w:bCs/>
          <w:sz w:val="24"/>
          <w:szCs w:val="24"/>
        </w:rPr>
        <w:t xml:space="preserve">1.  Dziekanat zapewnia obsługę administracyjną komisji stypendialnej, o której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 xml:space="preserve"> 3.</w:t>
      </w:r>
    </w:p>
    <w:p>
      <w:pPr>
        <w:pStyle w:val="Tekstpodstawowy3"/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Dziekanat ma obowiąze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ydrukować wniosek studenta o stypendium lub zapomogę; wnioski (z wyjątkiem stypendium za wyniki w nauce) przyjmuje się w dowolnym momencie roku akademickiego, z wyłączeniem przerw w nauce;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odczas przyjmowania wniosku, sprawdzić jego kompletność i poprawność formalną oraz udzielić studentowi informacji o konieczności poprawienia bądź uzupełnienia wniosk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arejestrować każdy przyjęty wniosek oraz umieścić na nim podpis osoby przyjmującej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a żądanie studenta, wydać potwierdzenie wpłynięcia wniosku, zawierające datę wpłynięcia oraz pieczęć i podpis osoby przyjmującej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</w:t>
      </w:r>
      <w:r>
        <w:rPr/>
        <w:t>poinformować studenta o przysługującym mu prawie do ponownego rozpatrzenia sprawy lub odwołania się od decyzji dziekana lub komisji stypendialnej do Rektora lub Odwoławczej Komisji Stypendialnej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drukować i zatwierdzić inne podania, dotyczące dochodu utraconego i uzyskanego, rezygnacji z pobierania świadczeń, zmiany sposobu pobierania świadczeń, a także inne informacje niezbędne w procesie przyznawania stypendiów i zapomóg (takie jak urlop, otrzymanie stypendium ministra lub przedterminowe wykwaterowanie)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erminowo sporządzić listy określone w §1 ust. 4 oraz listy wypłat przekazywane do Kwestury do 5 dnia każdego miesiąca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zechowywać i archiwizować wnioski oraz decyzje stypendialne przez okres 5 lat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5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ublikować (w gablotach znajdujących się w bezpośrednim sąsiedztwie dziekanatów oraz na stronach internetowych wydziałów) informacje o obowiązujących przepisach, terminach składania wniosków, wysokości kwot i świadczeń, wzory wypełnionych wniosków oraz udzielać stosownych wyjaśnień studentom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bać o aktualność, terminowość i dostępność informacji określonych w pkt. 9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dostępniać członkom komisji stypendialnej oraz Odwoławczej Komisji Stypendialnej wnioski oraz inne dokumenty niezbędne w procesie przyznawania świadczeń pomocy materialnej, z zachowaniem poufności udostępnianych danych zgodnie z ustawą z dnia 29 sierpnia 1997 roku o ochronie danych osobowych (Dz. U. 1997 nr 133 poz. 883 z późn. zmianami)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4"/>
          <w:szCs w:val="24"/>
        </w:rPr>
        <w:t>udostępniać członkom komisji stypendialnej środki techniczne niezbędne do ich funkcjono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Powoływanie komisji stypendialnej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bCs/>
        </w:rPr>
        <w:t>Na wniosek wydziałowego organu Samorządu Studentów PW dziekan w ciągu 1 tygodnia od rozpoczęcia roku akademickiego powołuje komisję stypendialną, zwaną dalej „komisją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Dziekan powołując komisję przekazuje jej uprawnienia do podejmowania decyzji w zakresie przyznawania, cofania, zawieszania i wznawiania wypłat świadczeń pomocy materialnej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W skład komisji wchodzą studenci wydelegowani przez wydziałowy organ samorządu studentów i pracownicy Uczelni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Komisja liczy minimum 3 osoby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Studenci stanowią większość składu komisji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Pierwsze posiedzenie komisji zwołuje dziekan.</w:t>
      </w:r>
    </w:p>
    <w:p>
      <w:pPr>
        <w:pStyle w:val="Normal"/>
        <w:numPr>
          <w:ilvl w:val="0"/>
          <w:numId w:val="1"/>
        </w:numPr>
        <w:spacing w:before="0" w:after="280"/>
        <w:rPr>
          <w:bCs/>
        </w:rPr>
      </w:pPr>
      <w:r>
        <w:rPr>
          <w:bCs/>
        </w:rPr>
        <w:t>Przewodniczącego komisji wyznacza dziekan.</w:t>
      </w:r>
    </w:p>
    <w:p>
      <w:pPr>
        <w:pStyle w:val="Normal"/>
        <w:spacing w:lineRule="auto" w:line="360" w:before="280" w:after="120"/>
        <w:jc w:val="center"/>
        <w:rPr/>
      </w:pPr>
      <w:r>
        <w:rPr/>
        <w:t>§ 4</w:t>
      </w:r>
    </w:p>
    <w:p>
      <w:pPr>
        <w:pStyle w:val="Normal"/>
        <w:spacing w:before="120" w:after="120"/>
        <w:jc w:val="center"/>
        <w:rPr/>
      </w:pPr>
      <w:r>
        <w:rPr/>
        <w:t>Obowiązki komisji stypendialnej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bCs/>
        </w:rPr>
      </w:pPr>
      <w:r>
        <w:rPr>
          <w:bCs/>
        </w:rPr>
        <w:t>Do obowiązków komisji należy terminowe rozpatrywanie wniosków o przyznanie świadczeń pomocy materialnej.</w:t>
      </w:r>
    </w:p>
    <w:p>
      <w:pPr>
        <w:pStyle w:val="Normal"/>
        <w:numPr>
          <w:ilvl w:val="0"/>
          <w:numId w:val="6"/>
        </w:numPr>
        <w:spacing w:before="0" w:after="280"/>
        <w:rPr>
          <w:bCs/>
        </w:rPr>
      </w:pPr>
      <w:r>
        <w:rPr>
          <w:bCs/>
        </w:rPr>
        <w:t>Do obowiązków przewodniczącego komisji należy:</w:t>
      </w:r>
    </w:p>
    <w:p>
      <w:pPr>
        <w:pStyle w:val="Normal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zwoływanie posiedzeń komisji;</w:t>
      </w:r>
    </w:p>
    <w:p>
      <w:pPr>
        <w:pStyle w:val="Normal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informowanie członków komisji o posiedzeniach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Cs/>
        </w:rPr>
      </w:pPr>
      <w:r>
        <w:rPr>
          <w:bCs/>
        </w:rPr>
        <w:t>nadzorowanie prawidłowości przebiegu postępowania przy przyznawaniu świadczeń oraz prowadzonej dokumentacji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</w:rPr>
      </w:pPr>
      <w:r>
        <w:rPr>
          <w:bCs/>
        </w:rPr>
        <w:t>Obowiązki i zakres upoważnienia wiceprzewodniczącego komisji określa w formie pisemnej przewodniczący po zasięgnięciu opinii komisj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§ 5</w:t>
      </w:r>
    </w:p>
    <w:p>
      <w:pPr>
        <w:pStyle w:val="Normal"/>
        <w:spacing w:before="0" w:after="120"/>
        <w:jc w:val="center"/>
        <w:rPr/>
      </w:pPr>
      <w:r>
        <w:rPr/>
        <w:t>Podejmowanie decyzji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</w:rPr>
      </w:pPr>
      <w:r>
        <w:rPr>
          <w:bCs/>
        </w:rPr>
        <w:t>Komisja podejmuje decyzję po zapoznaniu się z wnioskiem studenta i wysłuchaniu głosów członków komis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Propozycje decyzji przedstawia pod głosowanie przewodniczący lub upoważniony przez niego wiceprzewodniczący komisji.</w:t>
      </w:r>
    </w:p>
    <w:p>
      <w:pPr>
        <w:pStyle w:val="Tekstpodstawowy2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>Komisja podejmuje decyzje zwykłą większością głosów w obecności co najmniej połowy aktualnego skład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Decyzje wydane przez komisję podpisuje przewodniczący lub działający z jego upoważnienia wiceprzewodniczą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Każda decyzja musi być uzasadniona i wydana w formie pisemnej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</w:rPr>
      </w:pPr>
      <w:r>
        <w:rPr>
          <w:bCs/>
        </w:rPr>
        <w:t>Odwoławcza Komisja Stypendialna, o której mowa w  § 6, pisemnie uzasadnia każdą decyzję.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§ 6</w:t>
      </w:r>
    </w:p>
    <w:p>
      <w:pPr>
        <w:pStyle w:val="Normal"/>
        <w:spacing w:before="0" w:after="120"/>
        <w:jc w:val="center"/>
        <w:rPr/>
      </w:pPr>
      <w:r>
        <w:rPr/>
        <w:t>Powoływanie Odwoławczej Komisji Stypendialnej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bCs/>
        </w:rPr>
      </w:pPr>
      <w:r>
        <w:rPr>
          <w:bCs/>
        </w:rPr>
        <w:t>Na wniosek Samorządu Studentów PW Rektor w terminie do 2 tygodni od rozpoczęcia roku akademickiego powołuje Odwoławczą Komisję Stypendialną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Cs/>
        </w:rPr>
        <w:t>Rektor powołując Odwoławczą Komisję Stypendialną przekazuje jej uprawnienia do rozpatrywania odwołań od decyzji dziekana lub komisji stypendialnej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Cs/>
        </w:rPr>
      </w:pPr>
      <w:r>
        <w:rPr>
          <w:bCs/>
        </w:rPr>
        <w:t>W skład Odwoławczej Komisji Stypendialnej wchodzą studenci wydelegowani przez Samorząd Studentów PW i pracownicy Uczelni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Cs/>
        </w:rPr>
      </w:pPr>
      <w:r>
        <w:rPr>
          <w:bCs/>
        </w:rPr>
        <w:t>Studenci stanowią większość składu Odwoławczej Komisji Stypendialnej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Cs/>
        </w:rPr>
      </w:pPr>
      <w:r>
        <w:rPr>
          <w:bCs/>
        </w:rPr>
        <w:t>Pierwsze posiedzenie Odwoławczej Komisji Stypendialnej zwołuje Rektor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bCs/>
        </w:rPr>
      </w:pPr>
      <w:r>
        <w:rPr>
          <w:bCs/>
        </w:rPr>
        <w:t>Wnioski należy składać w Samorządzie Studentów PW.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§ 7</w:t>
      </w:r>
    </w:p>
    <w:p>
      <w:pPr>
        <w:pStyle w:val="Normal"/>
        <w:spacing w:before="280" w:after="120"/>
        <w:rPr/>
      </w:pPr>
      <w:r>
        <w:rPr>
          <w:bCs/>
        </w:rPr>
        <w:t xml:space="preserve">Komisje, o których mowa w </w:t>
      </w:r>
      <w:r>
        <w:rPr/>
        <w:t xml:space="preserve">§ </w:t>
      </w:r>
      <w:r>
        <w:rPr>
          <w:bCs/>
        </w:rPr>
        <w:t xml:space="preserve">3 i </w:t>
      </w:r>
      <w:r>
        <w:rPr/>
        <w:t xml:space="preserve">§ </w:t>
      </w:r>
      <w:r>
        <w:rPr>
          <w:bCs/>
        </w:rPr>
        <w:t>6, są powoływane na rok akademicki.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§ 8</w:t>
      </w:r>
    </w:p>
    <w:p>
      <w:pPr>
        <w:pStyle w:val="Normal"/>
        <w:spacing w:before="0" w:after="120"/>
        <w:jc w:val="center"/>
        <w:rPr/>
      </w:pPr>
      <w:r>
        <w:rPr/>
        <w:t>Nadzór nad pracą Komisji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</w:rPr>
      </w:pPr>
      <w:r>
        <w:rPr>
          <w:bCs/>
        </w:rPr>
        <w:t>W ramach nadzoru dziekan lub Rektor mogą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</w:rPr>
      </w:pPr>
      <w:r>
        <w:rPr>
          <w:bCs/>
        </w:rPr>
        <w:t>uchylić decyzje odpowiednio komisji stypendialnej lub Odwoławczej Komisji Stypendialnej niezgodne z regulaminem lub ustawą Prawo o szkolnictwie wyższym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</w:rPr>
      </w:pPr>
      <w:r>
        <w:rPr>
          <w:bCs/>
        </w:rPr>
        <w:t>zwołać nadzwyczajne posiedzenie komisji w ciągu 5 dni roboczych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0"/>
        <w:ind w:left="720" w:hanging="360"/>
        <w:jc w:val="both"/>
        <w:rPr>
          <w:bCs/>
        </w:rPr>
      </w:pPr>
      <w:r>
        <w:rPr>
          <w:bCs/>
        </w:rPr>
        <w:t>zawiesić działanie komisji, w przypadku niewywiązywania się z obowiąz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W przypadku zawieszenia działalności komisji stypendialnej, jej prawa i obowiązki przejmuje dziekan, który ma również obowiązek niezwłocznego powiadomienia o tym fakcie Rektora, przewodniczącego wydziałowego organu samorządu studentów oraz przewodniczącego Samorządu Studentów PW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W przypadku zawieszenia działalności Odwoławczej Komisji Stypendialnej, jej prawa i obowiązki przejmuje Rektor, powiadamiając o tym przewodniczącego Samorządu Studentów PW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1134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600" w:leader="none"/>
        <w:tab w:val="right" w:pos="9540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26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890" w:hanging="17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0:00Z</dcterms:created>
  <dc:creator>Michał Hryciuk</dc:creator>
  <dc:description/>
  <cp:keywords/>
  <dc:language>en-US</dc:language>
  <cp:lastModifiedBy>hlechnio</cp:lastModifiedBy>
  <cp:lastPrinted>2011-09-20T11:35:00Z</cp:lastPrinted>
  <dcterms:modified xsi:type="dcterms:W3CDTF">2011-09-22T08:17:00Z</dcterms:modified>
  <cp:revision>11</cp:revision>
  <dc:subject/>
  <dc:title>Zasady funkcjonowania komisji stypendialnych</dc:title>
</cp:coreProperties>
</file>